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>
          <w:trHeight w:val="1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Лизюкова, д. 97 (поз. 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ит Виж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Бульва Победы, д. 43 (поз.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релкова М.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Героев Сибиряков, напротив д. 1в    (поз.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ит Виж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Героев Сибиряков – ул. Холмистая, д. 68 (поз. 5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релкова М.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 ул. Героев Сибиряков, д. 25 (поз. 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релкова М.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Героев Сибиряков д. 65з (поз. 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релкова М.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Пеше-Стрелецкая, д. 86б (поз.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релкова М.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02:00Z</dcterms:created>
  <dc:creator>root</dc:creator>
  <dc:description/>
  <cp:keywords/>
  <dc:language>en-US</dc:language>
  <cp:lastModifiedBy>Зизевских И.В.</cp:lastModifiedBy>
  <cp:lastPrinted>2018-09-10T12:05:00Z</cp:lastPrinted>
  <dcterms:modified xsi:type="dcterms:W3CDTF">2021-06-04T11:09:00Z</dcterms:modified>
  <cp:revision>4</cp:revision>
  <dc:subject/>
  <dc:title>№</dc:title>
</cp:coreProperties>
</file>